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зультаты контрольных мероприятий </w:t>
      </w:r>
    </w:p>
    <w:p>
      <w:pPr>
        <w:pStyle w:val="Normal"/>
        <w:jc w:val="center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за 2012-2013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86"/>
        <w:gridCol w:w="1560"/>
        <w:gridCol w:w="1701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документальных проверок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ренных объектов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ставлений об устранении нарушений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веренных средств (тыс.руб.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 5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75 242,0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о финансовых нарушений (тыс.руб.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20,6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о финансовых нарушений (тыс.руб.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2,7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объема устраненных финансовых нарушений в общей сумме выявленных нарушений (%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409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9414ef"/>
    <w:pPr>
      <w:keepNext w:val="true"/>
      <w:keepLines/>
      <w:ind w:firstLine="709"/>
      <w:jc w:val="center"/>
      <w:outlineLvl w:val="0"/>
    </w:pPr>
    <w:rPr>
      <w:rFonts w:eastAsia="" w:cs="" w:cstheme="majorBidi" w:eastAsiaTheme="majorEastAsia"/>
      <w:b/>
      <w:bCs/>
      <w:sz w:val="26"/>
      <w:szCs w:val="2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sid w:val="008e414b"/>
    <w:rPr>
      <w:rFonts w:ascii="Times New Roman" w:hAnsi="Times New Roman"/>
      <w:i w:val="false"/>
      <w:iCs/>
      <w:sz w:val="2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9414ef"/>
    <w:rPr>
      <w:rFonts w:ascii="Times New Roman" w:hAnsi="Times New Roman" w:eastAsia="" w:cs="" w:cstheme="majorBidi" w:eastAsiaTheme="majorEastAsia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 w:customStyle="1">
    <w:name w:val="Char Char"/>
    <w:basedOn w:val="Normal"/>
    <w:qFormat/>
    <w:rsid w:val="00054096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82</Words>
  <Characters>473</Characters>
  <CharactersWithSpaces>554</CharactersWithSpaces>
  <Paragraphs>1</Paragraphs>
  <Company>mi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11:00Z</dcterms:created>
  <dc:creator>mind26</dc:creator>
  <dc:description/>
  <dc:language>en-US</dc:language>
  <cp:lastModifiedBy>forward35</cp:lastModifiedBy>
  <dcterms:modified xsi:type="dcterms:W3CDTF">2014-02-25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